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thods for the study Ravelry:  A Close-Knit Community</w:t>
      </w:r>
    </w:p>
    <w:p>
      <w:pPr>
        <w:pStyle w:val="Normal"/>
        <w:rPr/>
      </w:pPr>
      <w:r>
        <w:rPr/>
      </w:r>
    </w:p>
    <w:p>
      <w:pPr>
        <w:pStyle w:val="Normal"/>
        <w:rPr/>
      </w:pPr>
      <w:r>
        <w:rPr/>
        <w:t xml:space="preserve">This project will consider participation structures, types of learning, types of engagement and cultural values of members in Ravelry – a large, international community of practice for knitters, crocheters, spinners, and weavers.  Goals of this study are to determine if participation structures contribute to learning and engagement, transmission of cultural values and if members of the online community learn in the same ways as those in the traditional face-to-face community.  How internet members socialize, both in the online and traditional community will be examined to see if participation in Ravelry has had an effect on members’ social activity and on purchasing of related materials.  Questions will be asked of vendors who sell or give away products on the site, to determine how Ravelry has influenced their business practices.  </w:t>
      </w:r>
    </w:p>
    <w:p>
      <w:pPr>
        <w:pStyle w:val="Normal"/>
        <w:rPr/>
      </w:pPr>
      <w:r>
        <w:rPr/>
      </w:r>
    </w:p>
    <w:p>
      <w:pPr>
        <w:pStyle w:val="Normal"/>
        <w:rPr/>
      </w:pPr>
      <w:r>
        <w:rPr/>
        <w:t xml:space="preserve">Data will be gathered through an online survey, through interviews, and through analysis of forum postings.  Links to the online survey will be placed in the Ravelry site.  Interviews will be conducted face-to-face, or online and digitally recorded.  Interviewees will be sampled using the “snowball sampling” method:  a sample from a local geographic group will be selected, and from those responding recommendations for subsequent interviewees will be solicited.  Interviews and postings will be analyzed for evidence of types of engagement, expression of values, and types and amounts of learning gained through the site.  An example of forum postings, available to registered Ravelry members is </w:t>
      </w:r>
      <w:hyperlink r:id="rId2">
        <w:r>
          <w:rPr>
            <w:rStyle w:val="InternetLink"/>
          </w:rPr>
          <w:t>http://www.ravelry.com/discuss/for-the-love-of-ravelry/1068919/1-25</w:t>
        </w:r>
      </w:hyperlink>
    </w:p>
    <w:p>
      <w:pPr>
        <w:pStyle w:val="Normal"/>
        <w:rPr/>
      </w:pPr>
      <w:r>
        <w:rPr/>
      </w:r>
    </w:p>
    <w:p>
      <w:pPr>
        <w:pStyle w:val="Normal"/>
        <w:rPr/>
      </w:pPr>
      <w:r>
        <w:rPr/>
        <w:drawing>
          <wp:inline distT="0" distB="0" distL="0" distR="0">
            <wp:extent cx="5485765" cy="2484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6" r="-3" b="-6"/>
                    <a:stretch>
                      <a:fillRect/>
                    </a:stretch>
                  </pic:blipFill>
                  <pic:spPr bwMode="auto">
                    <a:xfrm>
                      <a:off x="0" y="0"/>
                      <a:ext cx="5485765" cy="248412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velry.com/discuss/for-the-love-of-ravelry/1068919/1-25"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00:12:00Z</dcterms:created>
  <dc:creator>Sheila Pisa</dc:creator>
  <dc:description/>
  <cp:keywords/>
  <dc:language>en-US</dc:language>
  <cp:lastModifiedBy>Sheila Pisa</cp:lastModifiedBy>
  <dcterms:modified xsi:type="dcterms:W3CDTF">2010-04-13T16:31:00Z</dcterms:modified>
  <cp:revision>3</cp:revision>
  <dc:subject/>
  <dc:title>Methods for the study Ravelry:  A Close-Knit Community</dc:title>
</cp:coreProperties>
</file>